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107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31 marc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opracowania planu finansowego dla wydzielonego rachunku środków z Funduszu Przeciwdziałania COVID-19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Dla wydzielonego rachunku bankowego o numerze 65 9533 1030 2005 0521 1557 0095, prowadzonego przez Bank Spółdzielczy Oddział w Kamieńcu Ząbkowickim, na którym gromadzone są środki z Funduszu Przeciwdziałania COVID-19 na realizację programu „Wspieraj Seniora”, ustala się plan finansowy zgodnie z załącznikiem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nyWeb"/>
        <w:spacing w:before="280" w:after="280"/>
        <w:jc w:val="both"/>
        <w:rPr/>
      </w:pPr>
      <w:r>
        <w:rPr/>
        <w:t>Gmina Kamieniec Ząbkowicki otrzymała 352,00 zł z Funduszu Przeciwdziałania COVID-19, które przeznacza się na realizację programu „Wspieraj Seniora”. 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8:00Z</dcterms:created>
  <dc:creator>UG</dc:creator>
  <dc:description/>
  <cp:keywords/>
  <dc:language>en-US</dc:language>
  <cp:lastModifiedBy>UG</cp:lastModifiedBy>
  <cp:lastPrinted>2021-04-06T08:41:00Z</cp:lastPrinted>
  <dcterms:modified xsi:type="dcterms:W3CDTF">2021-04-07T09:11:00Z</dcterms:modified>
  <cp:revision>19</cp:revision>
  <dc:subject/>
  <dc:title>ZARZĄDZENIE Nr 321/2020</dc:title>
</cp:coreProperties>
</file>